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21 года 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2 год плановый период 2023 и 2024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2 год и плановый период 2023 и 2024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21-11-05T08:45:00Z</dcterms:modified>
  <cp:revision>91</cp:revision>
  <dc:subject/>
  <dc:title/>
</cp:coreProperties>
</file>